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  <w:t>ПОСТАНОВЛЕНИЕ</w:t>
      </w:r>
    </w:p>
    <w:p>
      <w:pPr>
        <w:pStyle w:val="Normal"/>
        <w:rPr>
          <w:b/>
          <w:b/>
          <w:bCs/>
          <w:spacing w:val="100"/>
          <w:sz w:val="34"/>
          <w:szCs w:val="34"/>
          <w:lang w:val="en-US"/>
        </w:rPr>
      </w:pPr>
      <w:r>
        <w:rPr>
          <w:b/>
          <w:bCs/>
          <w:spacing w:val="100"/>
          <w:sz w:val="34"/>
          <w:szCs w:val="34"/>
          <w:lang w:val="en-US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муниципальную программу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азвитие образования и молодежная политик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округа город Переславль-Залесский</w:t>
      </w:r>
    </w:p>
    <w:p>
      <w:pPr>
        <w:pStyle w:val="Normal"/>
        <w:jc w:val="both"/>
        <w:rPr/>
      </w:pPr>
      <w:r>
        <w:rPr>
          <w:sz w:val="26"/>
          <w:szCs w:val="26"/>
        </w:rPr>
        <w:t>Ярославской области»,</w:t>
      </w:r>
      <w:r>
        <w:rPr>
          <w:sz w:val="26"/>
          <w:szCs w:val="26"/>
          <w:lang w:eastAsia="en-US"/>
        </w:rPr>
        <w:t xml:space="preserve"> утвержденную постановлением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1.01.2022 № ПОС.03-0152/22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соответствии со ст. 179 Бюджетного кодекса Российской Федерации, решением Переславль-Залесской городской Думы от 23.11.2023 № 96 «О внесении изменений в решение Переславль-Залесской городской Думы от 08.12.2022 № 117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 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Администрация города Переславля-Залесского постановляет: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1. Внести изменения в муниципальную программу «Развитие образования и молодежная политика городского округа город Переславль-Залесский Ярославской области», утвержденную постановлением Администрации города Переславля-Залесского от 21.01.2022 № ПОС.03-0152/22 (в редакции постановлений Администрации города Переславля-Залесского от 15.03.2022 № ПОС.03-0527/22, от 15.03.2022 № ПОС.03-0528/22, от 16.03.2022 № ПОС.03-0530/22, от 15.04.2022 № ПОС.03-0768/22, от 12.07.2022 № ПОС.03-1479/22, от 29.07.2022 № ПОС.03-1626/22, от 09.09.2022 № ПОС.03-2033/22, от 14.10.2022 № ПОС.03-2277/22, от 11.11.2022 № ПОС.03-2488/22, от 22.11.2022 № ПОС.03-2563/22, от 24.11.2022 № ПОС.03-2588/22, от 27.01.2023 № ПОС.03-96/23, от 31.01.2023 № ПОС.03-118/23, от 31.01.2023 № ПОС.03-119/23, от 05.04.2023 № ПОС.03-674/23, от 15.05.2023 № ПОС.03-1010/23, от 23.05.2023 № ПОС.03-1073/23, от 06.07.2023 № ПОС.03-1533/23, от 24.08.2023 № ПОС.03-2100/23, от 12.09.2023 № ПОС.03-2312/23, от 29.09.2023 № ПОС.03-2506/23, от 31.10.2023 № ПОС.03-2789/23,</w:t>
      </w:r>
      <w:r>
        <w:rPr/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от 27.11.2023 № ПОС.03-3061/23) согласно приложению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4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                                                  В.В. Марков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. 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center" w:pos="4536" w:leader="none"/>
          <w:tab w:val="right" w:pos="9355" w:leader="none"/>
        </w:tabs>
        <w:ind w:left="5529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ереславля-Залесского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               </w:t>
      </w:r>
      <w:r>
        <w:rPr>
          <w:sz w:val="26"/>
          <w:szCs w:val="26"/>
          <w:lang w:eastAsia="en-US"/>
        </w:rPr>
        <w:t xml:space="preserve">от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ab/>
        <w:t xml:space="preserve"> </w:t>
      </w:r>
      <w:r>
        <w:rPr>
          <w:rFonts w:eastAsia="Calibri"/>
          <w:bCs/>
          <w:sz w:val="26"/>
          <w:szCs w:val="26"/>
          <w:lang w:val="en-US"/>
        </w:rPr>
        <w:t xml:space="preserve">Изменения, вносимые в </w:t>
      </w:r>
      <w:r>
        <w:rPr>
          <w:rFonts w:eastAsia="Calibri"/>
          <w:bCs/>
          <w:sz w:val="26"/>
          <w:szCs w:val="26"/>
        </w:rPr>
        <w:t>муниципальную</w:t>
      </w:r>
      <w:r>
        <w:rPr>
          <w:rFonts w:eastAsia="Calibri"/>
          <w:bCs/>
          <w:sz w:val="26"/>
          <w:szCs w:val="26"/>
          <w:lang w:val="en-US"/>
        </w:rPr>
        <w:t xml:space="preserve"> программу «</w:t>
      </w:r>
      <w:r>
        <w:rPr>
          <w:rFonts w:eastAsia="Calibri"/>
          <w:bCs/>
          <w:sz w:val="26"/>
          <w:szCs w:val="26"/>
        </w:rPr>
        <w:t>Развитие образования и молодежная политика городского округа город Переславль-Залесский Ярославской области»:</w:t>
      </w:r>
      <w:r>
        <w:rPr>
          <w:rFonts w:eastAsia="Calibri"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разделе 1 «Паспорт   муниципальной  программы»  позицию «6. Объемы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 xml:space="preserve">Всего – 3 616 091,3 </w:t>
            </w:r>
            <w:r>
              <w:rPr>
                <w:bCs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федераль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1 388,3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48 809,0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53 733,0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областного бюджет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731 384,1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– 794 502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809 007,5 тыс. руб.;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 средства бюджета городского округ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2 год – 405 287,9 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3 год -  424 392,4 тыс. руб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6"/>
                <w:szCs w:val="26"/>
              </w:rPr>
              <w:t>2024 год – 307 586,7 тыс. руб.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1 168 365,4 тыс. руб., в том числе: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308 843,3  тыс.руб.- средства городск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6"/>
                <w:szCs w:val="26"/>
              </w:rPr>
              <w:t>804 853,5 тыс.руб.- средства областного бюджета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668,6 тыс.руб.-средства федерального бюджет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 Таблицу </w:t>
      </w:r>
      <w:r>
        <w:rPr>
          <w:rFonts w:cs="Times New Roman" w:ascii="Times New Roman" w:hAnsi="Times New Roman"/>
          <w:sz w:val="26"/>
          <w:szCs w:val="26"/>
        </w:rPr>
        <w:t xml:space="preserve">раздела 5 «Ресурсное обеспечение муниципальной программы» изложить в следующей редакции: </w:t>
      </w:r>
    </w:p>
    <w:p>
      <w:pPr>
        <w:pStyle w:val="Style32"/>
        <w:ind w:left="-142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29"/>
        <w:gridCol w:w="1621"/>
        <w:gridCol w:w="1726"/>
        <w:gridCol w:w="1819"/>
        <w:gridCol w:w="24"/>
      </w:tblGrid>
      <w:tr>
        <w:trPr>
          <w:trHeight w:val="648" w:hRule="atLeast"/>
        </w:trPr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муниципальной системы образования городского округа город Переславль-Залесский Ярослав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592 55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0 43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57 29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64 826,1</w:t>
            </w:r>
          </w:p>
        </w:tc>
      </w:tr>
      <w:tr>
        <w:trPr>
          <w:trHeight w:val="2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/>
            </w:pPr>
            <w:r>
              <w:rPr/>
              <w:t>143 93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ind w:hanging="26"/>
              <w:jc w:val="center"/>
              <w:rPr/>
            </w:pPr>
            <w:r>
              <w:rPr/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48 80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/>
            </w:pPr>
            <w:r>
              <w:rPr/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331 12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/>
            </w:pPr>
            <w:r>
              <w:rPr/>
              <w:t>729 46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792 653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809 007,5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117 49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/>
              <w:t>399 576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/>
            </w:pPr>
            <w:r>
              <w:rPr/>
              <w:t>415 83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/>
            </w:pPr>
            <w:r>
              <w:rPr/>
              <w:t>302 085,6</w:t>
            </w:r>
          </w:p>
          <w:p>
            <w:pPr>
              <w:pStyle w:val="Style30"/>
              <w:ind w:hanging="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ая целевая программа «Молодежь» на 2022-2024 го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 53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6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47,4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08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  <w:tab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2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7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12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8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7,4</w:t>
            </w:r>
          </w:p>
        </w:tc>
      </w:tr>
      <w:tr>
        <w:trPr>
          <w:trHeight w:val="1001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родская целевая программа «Патриотическое воспитание граждан Российской Федерации, проживающих на территории городского округа город Переславль-Залесский Ярославской области» на 2022-2024 г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16 091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8 060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67 70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0 327,2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143 93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26"/>
              <w:jc w:val="center"/>
              <w:rPr>
                <w:b/>
                <w:b/>
              </w:rPr>
            </w:pPr>
            <w:r>
              <w:rPr>
                <w:b/>
              </w:rPr>
              <w:t>41 388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48 80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58"/>
              <w:jc w:val="center"/>
              <w:rPr>
                <w:b/>
                <w:b/>
              </w:rPr>
            </w:pPr>
            <w:r>
              <w:rPr>
                <w:b/>
              </w:rPr>
              <w:t>53 733,0</w:t>
            </w:r>
          </w:p>
        </w:tc>
      </w:tr>
      <w:tr>
        <w:trPr/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334 89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96"/>
              <w:jc w:val="center"/>
              <w:rPr>
                <w:b/>
                <w:b/>
              </w:rPr>
            </w:pPr>
            <w:r>
              <w:rPr>
                <w:b/>
              </w:rPr>
              <w:t>731 384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794 50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>809 007,5</w:t>
            </w:r>
          </w:p>
        </w:tc>
      </w:tr>
      <w:tr>
        <w:trPr>
          <w:trHeight w:val="73" w:hRule="atLeast"/>
        </w:trPr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7 26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 287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 39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 586,7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В Приложении 1 к муниципальной программе «Ведомственная целевая программа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1. в разделе «Паспорт программы» позицию «6.</w:t>
      </w:r>
      <w:r>
        <w:rPr>
          <w:rFonts w:eastAsia="Calibri"/>
          <w:bCs/>
          <w:sz w:val="26"/>
          <w:szCs w:val="26"/>
        </w:rPr>
        <w:t xml:space="preserve"> Объемы и источники финансирования</w:t>
      </w:r>
      <w:r>
        <w:rPr>
          <w:bCs/>
          <w:sz w:val="26"/>
          <w:szCs w:val="26"/>
        </w:rPr>
        <w:t xml:space="preserve">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. Объемы и источники финансирования</w:t>
            </w:r>
            <w:r>
              <w:rPr>
                <w:bCs/>
                <w:sz w:val="26"/>
                <w:szCs w:val="26"/>
              </w:rPr>
              <w:t xml:space="preserve">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– 3 592 553,3 тыс. руб., из них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1 3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8 809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3 733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29 468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92 653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809 007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399 576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415 83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302 085,6 тыс. руб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правочно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 бюджету на 2025 год предусмотре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1 162 844,3 тыс. руб., в том числ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303 322,2  тыс. руб.- средства городского бюдж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6"/>
                <w:szCs w:val="26"/>
              </w:rPr>
              <w:t>804 853,5 тыс.руб.- средства областного бюджет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 668,6 тыс.руб.- средства федерального бюджета.</w:t>
            </w:r>
          </w:p>
        </w:tc>
      </w:tr>
    </w:tbl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блицу раздела «Перечень и описание программных мероприятий по решению задач и достижению цели 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 Ярославской области» на 2022-2024 годы» изложить в следующей редакции: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eastAsia="Calibri"/>
          <w:b/>
          <w:b/>
          <w:strike/>
          <w:sz w:val="26"/>
          <w:szCs w:val="26"/>
          <w:lang w:eastAsia="en-US"/>
        </w:rPr>
      </w:pPr>
      <w:r>
        <w:rPr>
          <w:rFonts w:eastAsia="Calibri"/>
          <w:b/>
          <w:strike/>
          <w:sz w:val="26"/>
          <w:szCs w:val="26"/>
          <w:lang w:eastAsia="en-US"/>
        </w:rPr>
      </w:r>
    </w:p>
    <w:tbl>
      <w:tblPr>
        <w:tblW w:w="158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559"/>
        <w:gridCol w:w="19"/>
        <w:gridCol w:w="88"/>
        <w:gridCol w:w="2303"/>
        <w:gridCol w:w="142"/>
        <w:gridCol w:w="71"/>
        <w:gridCol w:w="870"/>
        <w:gridCol w:w="837"/>
        <w:gridCol w:w="1338"/>
        <w:gridCol w:w="1416"/>
        <w:gridCol w:w="1419"/>
        <w:gridCol w:w="1253"/>
        <w:gridCol w:w="1896"/>
        <w:gridCol w:w="1896"/>
      </w:tblGrid>
      <w:tr>
        <w:trPr>
          <w:trHeight w:val="81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задачи/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в установленном порядке)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зультат выполнения задачи/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реализации, (годы)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ый объем финансирования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нитель и участники мероприятия (в установленном порядке)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едства областного бюджет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городского округа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дача 1. Совершенствование и развитие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разования, повышение качеств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образовательных услуг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83 688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87 32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4 970,7</w:t>
            </w:r>
          </w:p>
        </w:tc>
        <w:tc>
          <w:tcPr>
            <w:tcW w:w="1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У, ЧОУ, МДОУ, МУДО, МУ Центр «Орленок», УО 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65 73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8 809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47 37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9 551,9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78 56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4 617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209,4</w:t>
            </w:r>
          </w:p>
        </w:tc>
        <w:tc>
          <w:tcPr>
            <w:tcW w:w="1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обучающихся, которым предоставлена услуга по реализации основных общеобразовательных программ начального, основного, среднего общего образования в муниципальных общеобразовательных организация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разовательных организаций, подведомственных УО, имеющих лицензию на реализацию дополнительных общеобразовательных программ (ед.)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консультационных и методических услуг, оказанных Муниципальной методической службы (ед.)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основных общеобразовательных программ начального, основного, среднего общего образования, в том числе для детей с ограниченными возможностями здоровья, создание условий для их реализ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 23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15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 96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 363,6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523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Ч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572 9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728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6 047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03 213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0 801,8,0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7 43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4 529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 97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 930,2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сновным общеобразовательным программ начального, основного, среднего обще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8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2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50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53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52 5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90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3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 9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0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 22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78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ых общеобразовательных программ дошкольного образования, создание условий для их реализации, осуществл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 (Муниципальные автономные и бюджетные образовательные учреждения, реализующие основные образовательные программы дошкольного образования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 8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 73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 105,4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6 940,3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8 38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 40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 975,5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18"/>
                <w:szCs w:val="18"/>
              </w:rPr>
              <w:t>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7 708,8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379 4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4 493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 990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итанием отдельных категорий обучающихся по образовательным программам дошкольного образования в дошкольных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82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79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799,3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4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470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асходов на содержание ребенка в организациях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6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1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 9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5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327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45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76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693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дополнительных общеобразовательных программ, создание условий для их реализаци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43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5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676,0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374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 ДО, 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 96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36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63 596,7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 758,1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 49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9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 552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условий для отдыха и оздоровления детей в МУ Центр «Орленок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12,2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4,9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98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1,9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95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консультационных и методических услу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51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781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25,7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8,1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4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ализация федерального проекта "Современная школа" национального проекта "Образование", центры "Точка роста"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6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2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6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ие мероприятий по реорганизации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68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688,8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пенсация родителям на расходы ГСМ при организации подвоза детей до образовательного учре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Обеспечение деятельности советников директора </w:t>
            </w:r>
            <w:r>
              <w:rPr>
                <w:bCs/>
                <w:sz w:val="20"/>
                <w:szCs w:val="21"/>
              </w:rPr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8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2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00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2. Обеспечение мероприятий по обновлению содержания образовательного процесса, развитию кадрового потенциала и мотивации участников образовательного процесс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 11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 113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, 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 2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 23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 26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 266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мероприятий, направленных на привлечение и закрепление в системе образования молодых специалистов, повышение статуса педагог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обучающихся, получающих стипендию Главы городского округа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выпускников, окончивших школу с медалью, получивших выплату Главы города Переславля-Залесского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городских и участие в областных, всероссийских инновационных конкурсах педагогического мастерства (ед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ля участников школьного этапа ВсОШ от общего количества обучающихся 4–11 классов (процен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рганизация городских и участие в областных, всероссийских инновационных конкурсах педагогического мастер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50,7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17,1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роприятия, направленные на привлечение и закрепление в системе образования молодых специалистов, повышение статуса педагог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У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18"/>
                <w:szCs w:val="18"/>
              </w:rPr>
              <w:t>19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мероприятий городского округа, участие в областных и всероссийских мероприятиях, направленных на выявление и развитие способностей талантливых детей и подростков, развитие творческих коллективов учреждений дополнительного образ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4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атериальная поддержка одаренных школьников городского округа и их педагогов-наставников, а также выпускников, окончивших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стипендий Главы города Переславля-Залесского одаренным школьника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Выплата единовременной премии педагогам-наставникам стипендиатов Главы города Переславля-Залесского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, МУДО, 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рганизация и проведение приема Главы города Переславля-Залесского одаренных детей, проявивших свои способности в сфере культуры, спорта и образования, и работающих с ними педагогов-наставник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диновременной  выплаты Главы города Переславля-Залесского выпускникам, окончившим школу с медаль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ение функционирования образовательных учреждений (муниципальное учреждение "Центр обеспечения функционирования муниципальных образовательных учреждений города Переславля-Залесского"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7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260,1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«ЦОФ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44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47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36,2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74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Задача 3. Организация и осуществление на территории городского округа город Переславль-Залесский Ярославской области в установленных пределах государственных полномочий в сфере опеки и попечительства в отношении несовершеннолетних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06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 06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41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 417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 88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9 88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под опеку (попечительство), которым назначено ежемесячное пособ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переданных в приемные семьи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усыновителей, опекунов (попечителей), приемных родителей, которым производятся выплаты единовременного пособия при всех формах устройства детей, лишенных родительского попечения, в семью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их числа, воспользовавшихся правом на компенсацию расходов на транспортное обслуживание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пользующихся правом выплаты компенсации расходов по договору найма жилых помещений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детей-сирот и детей, оставшихся без попечения родителей, приемных семей, которым компенсируются расходы на оплату жилого помещения и коммунальных услуг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, осуществляющих сопровождение опекунов (попечителей) несовершеннолетних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исленность специалистов органа местного самоуправления, обеспечивающих выполнение функций по организации и осуществлению деятельности по опеке и попечительству в отношении несовершеннолетних лиц (чел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ребенка в замещающей семье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4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0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40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401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0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0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награждения приемным родителя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4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24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8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 78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8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08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Государственная поддержка опеки и попечительств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31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7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07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4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лужбы сопровожде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8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03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О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11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Совершенствование инфраструктуры организаций, подведомственных Управлению образования Администрации города Переславля-Залесског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9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0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 025,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8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 860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 032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 10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 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 609,8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бразовательных организаций, здания которых находятся в аварийном состоянии, от общего количества образовательных организации (процент)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еализация федерального проекта «Современная школа» (Создание центров образования естественно-научной и технологической направленностей «Точка роста»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9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Нагорь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4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Берендее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,9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1,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ектно-сметная документация на капитальный ремонт здания МОУ «Основная школа №3 им. Сергея Сниткина» (по ул. Кардовского д. 61, лит. А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У ОШ № 3 им. Сергея Сниткина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Губернаторского проекта «Решаем вместе!» по направлению «Поддержка местных инициатив»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1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Горкинский детский сад, МДОУ "Детский сад "Звездочка", МОУ Кубринская СШ, МДОУ Дубковский детский сад, МОУ СШ №1, МОУ СШ №2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0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,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ьевский ДС, МДОУ «Детский сад «Колосок», МДОУ «Детский сад «Солнышко», МОУ Дмитриевская СШ, МОУ СШ №2, МОУ Ивановская СШ, МОУ Новская СШ, МОУ Дубк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ровли крыш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34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ДОУ "Детский сад "Дюймовочка"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готовка проектно-сметной документаци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3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ущий ремонт в образовательных учреждения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722,5</w:t>
            </w:r>
          </w:p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-1 860,1)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6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 698,4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по расходным обязательствам, недофинансированным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447,7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Устройство беговой дорожки в муниципальном </w:t>
              <w:br/>
              <w:t xml:space="preserve">общеобразовательном учреждении </w:t>
              <w:br/>
              <w:t>«Средняя школа № 1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 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.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субсидии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Иванов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9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ищеблока, оборудования системы вентиляции и приобретение оборудовани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Купанская С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8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оркинская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Дмитрие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1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2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26,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06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и проверка проектно-сметной документации  ремонтных работ в помещениях, предназначенных для создания  центров образования естественно-научной и технологической направленностей «Точка роста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ОУ Горкинская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Дмитриевская ОШ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СШ №1,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>МОУ «Гимназия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,9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й ремонт кровли здания МОУ СШ №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Ш №6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66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399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я на обустройство пляж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 Центр «Орленок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5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беспечение работы спортивных площадок общеобразовательных организац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вершенствование МТБ образовательных учреждени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466,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ДОУ, 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012,6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овательных организаций, в которых реализованы мероприятия, направленные на обновление материально-технической  базы, (единиц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тских дошкольных образовательных учреждений и общеобразовательных учреждений спортивными товара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моленская ОШ, МДОУ Дубк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кабинетов основными средствами помещений, предназначенных для создания центров образования естественно-научной и технологической направленностей "Точка роста"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6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ерендеевская СШ,                       МОУ Купанская СШ,                        МОУ Нагорьевская СШ,                           МОУ Глебовская ОШ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духового шкаф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«Дюймовочка»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тиральной машин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Смолен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5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холодильник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лебо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комфорок кухонной пл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ерендеевский детский сад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.</w:t>
            </w:r>
          </w:p>
        </w:tc>
        <w:tc>
          <w:tcPr>
            <w:tcW w:w="505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МТ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93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1,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ведомственной целевой программе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70 4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 388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9 46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 576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57 294,2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 809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2 653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5 83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64 8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 73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9 00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2 085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592 553,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3 930,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331 129,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17 493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70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eastAsia="Calibri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Заголовок Положе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caccesstitle">
    <w:name w:val="docaccess_title"/>
    <w:basedOn w:val="Style10"/>
    <w:qFormat/>
    <w:rPr/>
  </w:style>
  <w:style w:type="character" w:styleId="Style25">
    <w:name w:val="Гипертекстовая ссылка"/>
    <w:qFormat/>
    <w:rPr>
      <w:rFonts w:cs="Times New Roman"/>
      <w:b w:val="false"/>
      <w:color w:val="106BBE"/>
    </w:rPr>
  </w:style>
  <w:style w:type="character" w:styleId="Style2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шрифт абзаца3"/>
    <w:qFormat/>
    <w:rPr/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Style27">
    <w:name w:val="Текст Знак"/>
    <w:qFormat/>
    <w:rPr>
      <w:rFonts w:eastAsia="Times New Roman" w:cs="Calibri"/>
      <w:sz w:val="22"/>
      <w:szCs w:val="22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obileapptx">
    <w:name w:val="mobile-app_tx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28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Док"/>
    <w:qFormat/>
    <w:pPr>
      <w:widowControl/>
      <w:autoSpaceDE w:val="false"/>
      <w:bidi w:val="0"/>
      <w:ind w:firstLine="709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rFonts w:eastAsia="Calibri"/>
      <w:b/>
      <w:bCs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9">
    <w:name w:val="Стиль9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Заголовок1"/>
    <w:basedOn w:val="Heading1"/>
    <w:qFormat/>
    <w:pPr>
      <w:keepLines w:val="false"/>
      <w:widowControl w:val="false"/>
      <w:numPr>
        <w:ilvl w:val="0"/>
        <w:numId w:val="0"/>
      </w:numPr>
      <w:ind w:left="1134" w:right="1134" w:hanging="0"/>
      <w:outlineLvl w:val="9"/>
    </w:pPr>
    <w:rPr>
      <w:b w:val="false"/>
      <w:bCs w:val="false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Calibri" w:cs="Calibri"/>
      <w:sz w:val="28"/>
      <w:szCs w:val="22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45">
    <w:name w:val="Текст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Copytitle">
    <w:name w:val="copytitle"/>
    <w:basedOn w:val="Normal"/>
    <w:qFormat/>
    <w:pPr>
      <w:spacing w:before="280" w:after="280"/>
    </w:pPr>
    <w:rPr>
      <w:rFonts w:eastAsia="Calibri"/>
    </w:rPr>
  </w:style>
  <w:style w:type="paragraph" w:styleId="Copyright">
    <w:name w:val="copyright"/>
    <w:basedOn w:val="Normal"/>
    <w:qFormat/>
    <w:pPr>
      <w:spacing w:before="280" w:after="280"/>
    </w:pPr>
    <w:rPr>
      <w:rFonts w:eastAsia="Calibri"/>
    </w:rPr>
  </w:style>
  <w:style w:type="paragraph" w:styleId="Versionsite">
    <w:name w:val="version-site"/>
    <w:basedOn w:val="Normal"/>
    <w:qFormat/>
    <w:pPr>
      <w:spacing w:before="280" w:after="280"/>
    </w:pPr>
    <w:rPr>
      <w:rFonts w:eastAsia="Calibri"/>
    </w:rPr>
  </w:style>
  <w:style w:type="paragraph" w:styleId="Style4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Calibri" w:cs="Times New Roman CYR"/>
      <w:color w:val="35384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2:02:00Z</dcterms:created>
  <dc:creator>Сорокин</dc:creator>
  <dc:description/>
  <cp:keywords/>
  <dc:language>en-US</dc:language>
  <cp:lastModifiedBy>User</cp:lastModifiedBy>
  <cp:lastPrinted>2023-10-18T14:59:00Z</cp:lastPrinted>
  <dcterms:modified xsi:type="dcterms:W3CDTF">2023-12-11T05:52:00Z</dcterms:modified>
  <cp:revision>48</cp:revision>
  <dc:subject/>
  <dc:title> </dc:title>
</cp:coreProperties>
</file>